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Cs w:val="24"/>
        </w:rPr>
        <w:t>D.1.3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6615" w:leader="none"/>
        </w:tabs>
        <w:rPr>
          <w:b/>
          <w:b/>
          <w:sz w:val="28"/>
          <w:szCs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S</w:t>
      </w:r>
      <w:r>
        <w:rPr>
          <w:b/>
          <w:sz w:val="28"/>
          <w:szCs w:val="28"/>
        </w:rPr>
        <w:t xml:space="preserve">tavba  :     Domy pro sociální účely, Ostrava, </w:t>
      </w:r>
      <w:bookmarkStart w:id="0" w:name="OLE_LINK2"/>
      <w:bookmarkStart w:id="1" w:name="OLE_LINK1"/>
      <w:r>
        <w:rPr>
          <w:b/>
          <w:sz w:val="28"/>
          <w:szCs w:val="28"/>
        </w:rPr>
        <w:t xml:space="preserve">k.ú. Hrušov </w:t>
      </w:r>
    </w:p>
    <w:p>
      <w:pPr>
        <w:pStyle w:val="Normal"/>
        <w:tabs>
          <w:tab w:val="clear" w:pos="708"/>
          <w:tab w:val="left" w:pos="0" w:leader="none"/>
        </w:tabs>
        <w:ind w:left="4248" w:hanging="424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 xml:space="preserve">parcela č. </w:t>
      </w:r>
      <w:r>
        <w:rPr>
          <w:rFonts w:cs="Arial"/>
          <w:b/>
          <w:sz w:val="28"/>
          <w:szCs w:val="28"/>
        </w:rPr>
        <w:t>1212/1,1215/1,1216/22,1214,1216/23</w:t>
      </w:r>
      <w:r>
        <w:rPr>
          <w:b/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0" w:leader="none"/>
        </w:tabs>
        <w:ind w:left="4248" w:hanging="4248"/>
        <w:rPr>
          <w:rFonts w:cs="Arial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ul. A Kan</w:t>
      </w:r>
      <w:r>
        <w:rPr>
          <w:rFonts w:cs="Arial"/>
          <w:b/>
          <w:sz w:val="28"/>
          <w:szCs w:val="28"/>
        </w:rPr>
        <w:t>czuckého</w:t>
      </w:r>
      <w:r>
        <w:rPr>
          <w:b/>
          <w:sz w:val="28"/>
          <w:szCs w:val="28"/>
        </w:rPr>
        <w:t>, Ostrava-Hrušov</w:t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bookmarkEnd w:id="0"/>
      <w:bookmarkEnd w:id="1"/>
      <w:r>
        <w:rPr>
          <w:b/>
          <w:sz w:val="28"/>
          <w:szCs w:val="28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66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Místo  :     k.ú. Hrušov </w:t>
      </w:r>
    </w:p>
    <w:p>
      <w:pPr>
        <w:pStyle w:val="Normal"/>
        <w:tabs>
          <w:tab w:val="clear" w:pos="708"/>
          <w:tab w:val="left" w:pos="0" w:leader="none"/>
        </w:tabs>
        <w:ind w:left="4248" w:hanging="424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 xml:space="preserve">parcela č. </w:t>
      </w:r>
      <w:r>
        <w:rPr>
          <w:rFonts w:cs="Arial"/>
          <w:b/>
          <w:sz w:val="28"/>
          <w:szCs w:val="28"/>
        </w:rPr>
        <w:t>1212/1,1215/1,1216/22,1214,1216/23</w:t>
      </w:r>
      <w:r>
        <w:rPr>
          <w:b/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0" w:leader="none"/>
        </w:tabs>
        <w:ind w:left="4248" w:hanging="4248"/>
        <w:rPr>
          <w:rFonts w:cs="Arial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ul. A Kan</w:t>
      </w:r>
      <w:r>
        <w:rPr>
          <w:rFonts w:cs="Arial"/>
          <w:b/>
          <w:sz w:val="28"/>
          <w:szCs w:val="28"/>
        </w:rPr>
        <w:t>czuckého</w:t>
      </w:r>
      <w:r>
        <w:rPr>
          <w:b/>
          <w:sz w:val="28"/>
          <w:szCs w:val="28"/>
        </w:rPr>
        <w:t>, Ostrava-Hrušov</w:t>
        <w:tab/>
        <w:tab/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 xml:space="preserve">Stavebník :     Čtyřlístek- centrum pro osoby se zdravotním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>postižením, p.o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>Hladnovská 751/119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>712 00 Ostrava-Muglinov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 xml:space="preserve">IČ 70631808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Dokumentace :    Ing. Štěpán Šňupárek- projekc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>30. dubna 14/203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</w:t>
      </w:r>
      <w:r>
        <w:rPr>
          <w:b/>
          <w:sz w:val="28"/>
        </w:rPr>
        <w:t xml:space="preserve">702 00 Ostrava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OŽÁRNĚ    BEZPEČNOSTNÍ    ŘEŠENÍ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ZPRÁVA    POŽÁRNÍ    OCHRANY</w:t>
      </w:r>
    </w:p>
    <w:p>
      <w:pPr>
        <w:pStyle w:val="Normal"/>
        <w:jc w:val="center"/>
        <w:rPr>
          <w:sz w:val="28"/>
          <w:u w:val="single"/>
        </w:rPr>
      </w:pPr>
      <w:r>
        <w:rPr>
          <w:b/>
          <w:sz w:val="28"/>
          <w:u w:val="single"/>
        </w:rPr>
        <w:t>PRO ÚZEMNÍ A STAVEBNÍ  ŘÍZENÍ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</w:rPr>
        <w:t xml:space="preserve">          </w:t>
      </w:r>
      <w:r>
        <w:rPr>
          <w:b/>
          <w:sz w:val="28"/>
        </w:rPr>
        <w:t xml:space="preserve">  </w:t>
      </w:r>
      <w:r>
        <w:rPr>
          <w:b/>
          <w:sz w:val="28"/>
        </w:rPr>
        <w:t>3/2016                                                  Ing.  Milan Bortlík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        </w:t>
      </w:r>
      <w:r>
        <w:rPr>
          <w:b/>
          <w:sz w:val="20"/>
        </w:rPr>
        <w:t xml:space="preserve">ČKAIT 1100354 </w:t>
      </w:r>
    </w:p>
    <w:p>
      <w:pPr>
        <w:pStyle w:val="Normal"/>
        <w:rPr/>
      </w:pPr>
      <w:r>
        <w:rPr>
          <w:b/>
          <w:sz w:val="20"/>
        </w:rPr>
        <w:t xml:space="preserve">                                                                                                             </w:t>
      </w:r>
      <w:r>
        <w:rPr>
          <w:b/>
          <w:sz w:val="20"/>
        </w:rPr>
        <w:t xml:space="preserve">IČO 12137243                              </w:t>
      </w:r>
    </w:p>
    <w:p>
      <w:pPr>
        <w:pStyle w:val="Normal"/>
        <w:rPr/>
      </w:pPr>
      <w:r>
        <w:rPr>
          <w:b/>
          <w:sz w:val="20"/>
        </w:rPr>
        <w:t xml:space="preserve">                                                                                          </w:t>
      </w:r>
      <w:r>
        <w:rPr>
          <w:b/>
          <w:sz w:val="20"/>
        </w:rPr>
        <w:t>Úvozní č. 3   735 31 Bohumín 3 - Skřečoň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</w:t>
      </w:r>
      <w:r>
        <w:rPr>
          <w:b/>
          <w:sz w:val="20"/>
        </w:rPr>
        <w:t xml:space="preserve">č. osvědčení Š-OZO-57/2005  </w:t>
      </w:r>
    </w:p>
    <w:p>
      <w:pPr>
        <w:pStyle w:val="Normal"/>
        <w:rPr/>
      </w:pPr>
      <w:r>
        <w:rPr>
          <w:b/>
          <w:sz w:val="20"/>
        </w:rPr>
        <w:t xml:space="preserve">                                                                                           </w:t>
      </w:r>
      <w:r>
        <w:rPr>
          <w:b/>
          <w:sz w:val="20"/>
        </w:rPr>
        <w:t xml:space="preserve">tel., fax. 59 6033280  mobil 737337759 </w:t>
      </w:r>
    </w:p>
    <w:p>
      <w:pPr>
        <w:pStyle w:val="Normal"/>
        <w:rPr/>
      </w:pPr>
      <w:r>
        <w:rPr>
          <w:b/>
          <w:sz w:val="20"/>
        </w:rPr>
        <w:t xml:space="preserve">                                                                                                       </w:t>
      </w:r>
      <w:r>
        <w:rPr>
          <w:b/>
          <w:sz w:val="20"/>
        </w:rPr>
        <w:t>e- mail bortlik@volny.cz</w:t>
      </w:r>
      <w:r>
        <w:rPr/>
        <w:t xml:space="preserve">                                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0" w:leader="none"/>
        </w:tabs>
        <w:ind w:left="4248" w:hanging="4248"/>
        <w:rPr/>
      </w:pPr>
      <w:r>
        <w:rPr>
          <w:b/>
          <w:sz w:val="20"/>
          <w:vertAlign w:val="subscript"/>
        </w:rPr>
        <w:t xml:space="preserve">PBŘ „Domy pro sociální účely, Ostrava, Domy pro sociální účely, Ostrava, k.ú. Hrušov, parcela č. </w:t>
      </w:r>
      <w:r>
        <w:rPr>
          <w:rFonts w:cs="Arial"/>
          <w:b/>
          <w:sz w:val="20"/>
          <w:vertAlign w:val="subscript"/>
        </w:rPr>
        <w:t>1212/1,1215/1,1216/22,1214,1216/23</w:t>
      </w:r>
      <w:r>
        <w:rPr>
          <w:b/>
          <w:sz w:val="20"/>
          <w:vertAlign w:val="subscript"/>
        </w:rPr>
        <w:t>,  ul. A Kan</w:t>
      </w:r>
      <w:r>
        <w:rPr>
          <w:rFonts w:cs="Arial"/>
          <w:b/>
          <w:sz w:val="20"/>
          <w:vertAlign w:val="subscript"/>
        </w:rPr>
        <w:t>czuckého</w:t>
      </w:r>
      <w:r>
        <w:rPr>
          <w:b/>
          <w:sz w:val="20"/>
          <w:vertAlign w:val="subscript"/>
        </w:rPr>
        <w:t>, Ostrava-Hrušov“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>obsahuje 5 stran textu a vykreslení požárně nebezpečných prostor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>str.1/5</w:t>
      </w:r>
    </w:p>
    <w:p>
      <w:pPr>
        <w:pStyle w:val="Normal"/>
        <w:jc w:val="center"/>
        <w:rPr/>
      </w:pPr>
      <w:r>
        <w:rPr>
          <w:sz w:val="20"/>
        </w:rPr>
        <w:t>-2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</w:t>
      </w:r>
      <w:r>
        <w:rPr>
          <w:b/>
          <w:sz w:val="20"/>
        </w:rPr>
        <w:t>1. Úvod – seznam použitých podkladů pro zpracování požárně bezpečnostního řešení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ind w:left="4248" w:hanging="4248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Projekt "Domy pro sociální účely, Ostrava, k.ú. Hrušov, parcela č. </w:t>
      </w:r>
      <w:r>
        <w:rPr>
          <w:rFonts w:cs="Arial"/>
          <w:sz w:val="20"/>
        </w:rPr>
        <w:t>1212/1,1215/1,1216/22,1214,1216/23</w:t>
      </w:r>
      <w:r>
        <w:rPr>
          <w:sz w:val="20"/>
        </w:rPr>
        <w:t xml:space="preserve">, </w:t>
      </w:r>
    </w:p>
    <w:p>
      <w:pPr>
        <w:pStyle w:val="Normal"/>
        <w:tabs>
          <w:tab w:val="clear" w:pos="708"/>
          <w:tab w:val="left" w:pos="6615" w:leader="none"/>
        </w:tabs>
        <w:rPr/>
      </w:pPr>
      <w:r>
        <w:rPr>
          <w:sz w:val="20"/>
        </w:rPr>
        <w:t xml:space="preserve">          </w:t>
      </w:r>
      <w:r>
        <w:rPr>
          <w:sz w:val="20"/>
        </w:rPr>
        <w:t>ul. A Kan</w:t>
      </w:r>
      <w:r>
        <w:rPr>
          <w:rFonts w:cs="Arial"/>
          <w:sz w:val="20"/>
        </w:rPr>
        <w:t>czuckého</w:t>
      </w:r>
      <w:r>
        <w:rPr>
          <w:sz w:val="20"/>
        </w:rPr>
        <w:t>, Ostrava-Hrušov“  má své</w:t>
      </w:r>
      <w:r>
        <w:rPr>
          <w:sz w:val="20"/>
          <w:vertAlign w:val="subscript"/>
        </w:rPr>
        <w:t xml:space="preserve"> </w:t>
      </w:r>
      <w:r>
        <w:rPr>
          <w:sz w:val="20"/>
        </w:rPr>
        <w:t xml:space="preserve">požárně bezpečnostní  řešení,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které je zpracováno podle požadavků zákona  č. 183/2006 Sb. ( stavební zákon ), vyhlášky MMR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č. 268/2009 Sb., vyhlášky MMR č.499/2006 Sb.( o dokumentaci staveb ),  vyhlášky MV č. 246/2001 Sb.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§ 41, vyhlášky MV č. 23/2008 Sb., ČSN 73 0802,ČSN 73 0810, ČSN 73 0818, ČSN 73 0821/2007,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Hodnot požární odolnosti stavebních  konstrukcí podle Eurokódů,  ČSN 73 0834,  ČSN EN 62 305,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ČSN 73 0873,  ČSN 73 0848, ČSN 73 0872, ČSN 73 0833, stavební části projektové dokumentace.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2. Základní údaje o stavbě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Jedná se o novostavbu objektu pro zajištění bydlení osob starších 18 let do 60 let věku s různým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zdravotním postižením ve dvou komunitních bytech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Objekt je navržen jako jednopodlažní nepodsklepený s největšími vnějšími půdorysnými rozměry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33,860 x 14,860 m, včetně zateplení fasády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Nosné obvodové stěny jsou navržené z keramických tvárnic tl. 300 mm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Střední nosné stěny jsou z cihel keramických tl. 300 mm.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Fasáda objektu je zateplená kontaktním způsobem 180 mm minerální vlny opatřené vnější omítkou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s indexem šířením plamene po povrchu i</w:t>
      </w:r>
      <w:r>
        <w:rPr>
          <w:sz w:val="20"/>
          <w:vertAlign w:val="subscript"/>
        </w:rPr>
        <w:t>s</w:t>
      </w:r>
      <w:r>
        <w:rPr>
          <w:sz w:val="20"/>
        </w:rPr>
        <w:t xml:space="preserve"> = 0,000 mm/min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Strop nad přízemím je tvořen sádrokartonovým podhledem bez požární odolnosti, uchyceném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na stropních panelech Spiroll tl. 250 mm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Svislá vzdálenost mezi horním povrchem podhledu a nejnižší úrovni stropní konstrukce je menší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než 250 mm. Požární zatížení od kabelů a rozvodů vody je 6,80 kg/m2 a není větší než 15,0 kg/m2.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Na stropních panelech Spiroll je ve středním traktu spádová vrstva pěnového polystyrénu 0-130 mm a 2 x  </w:t>
      </w:r>
    </w:p>
    <w:p>
      <w:pPr>
        <w:pStyle w:val="Normal"/>
        <w:rPr>
          <w:rFonts w:cs="Arial"/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160 mm pěnového polystyrénu, </w:t>
      </w:r>
      <w:r>
        <w:rPr>
          <w:rFonts w:cs="Arial"/>
          <w:sz w:val="20"/>
        </w:rPr>
        <w:t xml:space="preserve">nad bočními trakty je použito zastřešení pultovými střechami z dřevěných </w:t>
      </w:r>
    </w:p>
    <w:p>
      <w:pPr>
        <w:pStyle w:val="Normal"/>
        <w:rPr>
          <w:sz w:val="20"/>
        </w:rPr>
      </w:pPr>
      <w:r>
        <w:rPr>
          <w:rFonts w:cs="Times New Roman"/>
          <w:sz w:val="20"/>
        </w:rPr>
        <w:t xml:space="preserve">          </w:t>
      </w:r>
      <w:r>
        <w:rPr>
          <w:rFonts w:cs="Arial"/>
          <w:sz w:val="20"/>
        </w:rPr>
        <w:t xml:space="preserve">vazníků se styčníkovými destičkami s tepelnou izolací z měkké minerální vaty tl. 2x 180 mm. </w:t>
      </w:r>
      <w:r>
        <w:rPr>
          <w:sz w:val="20"/>
        </w:rPr>
        <w:t xml:space="preserve">Povrch 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střešního pláště tvoří střešní fólie z PVC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Kolem odvětrávacího potrubí procházejícího stropem bude do vzdálenosti min. 300 mm od vnějšího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povrchu tepelná izolace z minerální nebo kamenné vlny.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V objektu  jsou dva komunitní byty se samostatnými vstupy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V každém bytě jsou 4 pokoje pro 6 osob, společný obytný a kuchyňský prostor, koupelna a technické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zázemí bytu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Oba byty jsou přístupné ze společné místnosti personálu. Personál má vlastní sociální zařízení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Z jednolůžkových pokojů vedou dveře do volného prostoru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Z obytných prostorů s kuchyní vedou dveře ven na terasu.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Objekt bude vytápěn teplovodním podlahovým topením a zdrojem tepla bude tepelné čerpadlo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s elektrickým dohřevem.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Konstrukční systém objektu je nehořlavý a výška objektu z hlediska požární ochrany je 0,000 m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rPr/>
      </w:pPr>
      <w:r>
        <w:rPr>
          <w:b/>
          <w:sz w:val="20"/>
        </w:rPr>
        <w:t xml:space="preserve">          </w:t>
      </w:r>
      <w:r>
        <w:rPr>
          <w:b/>
          <w:sz w:val="20"/>
        </w:rPr>
        <w:t>3. Zatřídění objektu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  </w:t>
      </w:r>
      <w:r>
        <w:rPr>
          <w:sz w:val="20"/>
        </w:rPr>
        <w:t xml:space="preserve">        </w:t>
      </w:r>
      <w:r>
        <w:rPr>
          <w:sz w:val="20"/>
        </w:rPr>
        <w:t>Protože počet osob v obou bytech je max. 12, lze podle čl. 3.10 ČSN 73 0833 tento objekt zařadit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do skupiny budov OB 2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</w:t>
      </w:r>
      <w:r>
        <w:rPr>
          <w:b/>
          <w:sz w:val="20"/>
        </w:rPr>
        <w:t>4. Rozdělení stavby do požárních úseků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Podle ČSN 73 0833 tvoří obytná buňka definovaná čl. 3.1 a) ČSN 73 0833 ( byt)  v objektu samostatný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požární úsek. Objekt je rozdělen do následujících požárních úseků 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N 1.01        – prostory komunitního bytu včetně zádveří 1.02 a)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N 1.02        – prostory komunitního bytu včetně zádveří 1.02 b)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N 1.03        – prostor místnosti personálu 1.04</w:t>
      </w:r>
    </w:p>
    <w:p>
      <w:pPr>
        <w:pStyle w:val="Normal"/>
        <w:tabs>
          <w:tab w:val="clear" w:pos="708"/>
          <w:tab w:val="left" w:pos="0" w:leader="none"/>
        </w:tabs>
        <w:ind w:left="4248" w:hanging="4248"/>
        <w:rPr/>
      </w:pPr>
      <w:r>
        <w:rPr>
          <w:b/>
          <w:sz w:val="20"/>
          <w:vertAlign w:val="subscript"/>
        </w:rPr>
        <w:t xml:space="preserve">PBŘ „Domy pro sociální účely, Ostrava, Domy pro sociální účely, Ostrava, k.ú. Hrušov, parcela č. </w:t>
      </w:r>
      <w:r>
        <w:rPr>
          <w:rFonts w:cs="Arial"/>
          <w:b/>
          <w:sz w:val="20"/>
          <w:vertAlign w:val="subscript"/>
        </w:rPr>
        <w:t>1212/1,1215/1,1216/22,1214,1216/23</w:t>
      </w:r>
      <w:r>
        <w:rPr>
          <w:b/>
          <w:sz w:val="20"/>
          <w:vertAlign w:val="subscript"/>
        </w:rPr>
        <w:t>,  ul. A Kan</w:t>
      </w:r>
      <w:r>
        <w:rPr>
          <w:rFonts w:cs="Arial"/>
          <w:b/>
          <w:sz w:val="20"/>
          <w:vertAlign w:val="subscript"/>
        </w:rPr>
        <w:t>czuckého</w:t>
      </w:r>
      <w:r>
        <w:rPr>
          <w:b/>
          <w:sz w:val="20"/>
          <w:vertAlign w:val="subscript"/>
        </w:rPr>
        <w:t>, Ostrava-Hrušov“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>obsahuje 5 stran textu a vykreslení požárně nebezpečných prostor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>str.2/5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-3-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b/>
          <w:sz w:val="20"/>
        </w:rPr>
        <w:t xml:space="preserve">        </w:t>
      </w:r>
      <w:r>
        <w:rPr>
          <w:b/>
          <w:sz w:val="20"/>
        </w:rPr>
        <w:t xml:space="preserve">5. Stanovení požárního rizika a velikosti požárního úseku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N 1.01, N 1.02 komunitní byty  –  výpočtové požární zatížení lze stanovit přímo z ČSN 73 0833</w:t>
      </w:r>
    </w:p>
    <w:p>
      <w:pPr>
        <w:pStyle w:val="Normal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>čl. 5.1.1 a činí 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40,0 kg/m2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Z tab. 8 ČSN 73 0802 platí pro konstrukční systém nehořlavý a výšku objektu 0,000 m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I. stupeň požární bezpečnosti.  Velikost požárního úseku bytu se nestanovuje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N 1.03 –  místnost personálu se sociálním zařízením má výpočtové požární zatížení stanovené </w:t>
      </w:r>
    </w:p>
    <w:p>
      <w:pPr>
        <w:pStyle w:val="Normal"/>
        <w:rPr/>
      </w:pPr>
      <w:r>
        <w:rPr>
          <w:sz w:val="20"/>
        </w:rPr>
        <w:t xml:space="preserve">                         </w:t>
      </w:r>
      <w:r>
        <w:rPr>
          <w:sz w:val="20"/>
        </w:rPr>
        <w:t>přímo z ČSN 73 0802 tab. B.1 pol.1 při p</w:t>
      </w:r>
      <w:r>
        <w:rPr>
          <w:sz w:val="20"/>
          <w:vertAlign w:val="subscript"/>
        </w:rPr>
        <w:t>s</w:t>
      </w:r>
      <w:r>
        <w:rPr>
          <w:sz w:val="20"/>
        </w:rPr>
        <w:t xml:space="preserve"> &gt; 5,0 kg/m2 a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47,75 kg/m2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Z tab. 8 ČSN 73 0802 platí pro konstrukční systém nehořlavý a výšku objektu 0,000 m I. stupeň požární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bezpečnosti.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Největší dovolené rozměry požárního úseku jsou při součiniteli a = 0,98  90 x 65 m,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skutečné jsou 6,300  x 5,500 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b/>
          <w:sz w:val="20"/>
        </w:rPr>
        <w:t xml:space="preserve"> </w:t>
      </w:r>
      <w:r>
        <w:rPr>
          <w:b/>
          <w:sz w:val="20"/>
        </w:rPr>
        <w:t>6. Zhodnocení stavebních konstrukcí a požárních uzávěrů z hlediska požární odolnos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Navržené stavební konstrukce splňují požadavky požární odolnosti kladené tab. 12  ČSN 73 0802</w:t>
      </w:r>
    </w:p>
    <w:p>
      <w:pPr>
        <w:pStyle w:val="Normal"/>
        <w:tabs>
          <w:tab w:val="clear" w:pos="708"/>
          <w:tab w:val="left" w:pos="4962" w:leader="none"/>
        </w:tabs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na I.SPB  takto :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Nosné požární stěny musí mít požární odolnost REI 15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Stěna z cihel keramických tl. 300 mm má požární odolnost REI 180 DP1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Nenosné požární stěny musí mít požární odolnost EI 15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Stěna z keramických příčkovek tl. 150 mm má požární odolnost EI 90 DP1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Požární strop nad 1. NP musí mít požární odolnost REI 15.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Strop z panelů Spiroll tl. 250 mm má požární odolnost REI 60 DP1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Požární uzávěry otvorů, požární dveře, jsou dveře z místnosti personálu do obytných prostorů,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typ EW 15 DP3.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>Na základě požadavků stavebníka budou vstupní dveře ze zádveří do obytného prostoru typu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EW 30 DP3, stejně tak dveře do místnosti personálu z bytového prostoru budou typu EW 30DP3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>Nosné obvodové stěny mají mít požární odolnost v 1. NP REW 15.</w:t>
      </w:r>
    </w:p>
    <w:p>
      <w:pPr>
        <w:pStyle w:val="Normal"/>
        <w:ind w:left="420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těna z keramických tvárnic tl. 300 mm má požární odolnost  REW 180 DP1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Nosné konstrukce stěnové uvnitř požárního úseku musí mít požární odolnost R 15.</w:t>
      </w:r>
    </w:p>
    <w:p>
      <w:pPr>
        <w:pStyle w:val="Normal"/>
        <w:ind w:left="420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těna z keramických tvárnic tl. 300 mm má požární odolnost  R 180 DP1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Nosná konstrukce střechy a střešní plášť nemusí v I. SPB vykazovat požární odolnost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Stropní panely Spiroll tl. 250 mm mají požární odolnost REI 60 DP1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</w:p>
    <w:p>
      <w:pPr>
        <w:pStyle w:val="Normal"/>
        <w:rPr/>
      </w:pPr>
      <w:r>
        <w:rPr>
          <w:b/>
          <w:sz w:val="20"/>
        </w:rPr>
        <w:t xml:space="preserve">        </w:t>
      </w:r>
      <w:r>
        <w:rPr>
          <w:sz w:val="20"/>
        </w:rPr>
        <w:t xml:space="preserve"> </w:t>
      </w:r>
      <w:r>
        <w:rPr>
          <w:sz w:val="20"/>
        </w:rPr>
        <w:t>Požární pásy vodorovné i svislé mezi požárními úseky se pro objekt výšky do 12,0 m nepožadují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</w:t>
      </w:r>
      <w:r>
        <w:rPr>
          <w:b/>
          <w:sz w:val="20"/>
        </w:rPr>
        <w:t>7. Zhodnocení stavebních hmot z hlediska jejich chování v podmínkách požáru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Podlaha z keramické dlažby je nehořlavá, třídy reakce na oheň A1 a v podmínkách požáru neuvolňuje </w:t>
      </w:r>
    </w:p>
    <w:p>
      <w:pPr>
        <w:pStyle w:val="Normal"/>
        <w:rPr>
          <w:sz w:val="20"/>
          <w:vertAlign w:val="subscript"/>
        </w:rPr>
      </w:pPr>
      <w:r>
        <w:rPr>
          <w:sz w:val="20"/>
        </w:rPr>
        <w:t xml:space="preserve">         </w:t>
      </w:r>
      <w:r>
        <w:rPr>
          <w:sz w:val="20"/>
        </w:rPr>
        <w:t>žádné toxické zplodiny. Podlahová krytina z PVC je třídy reakce na oheň C</w:t>
      </w:r>
      <w:r>
        <w:rPr>
          <w:sz w:val="20"/>
          <w:vertAlign w:val="subscript"/>
        </w:rPr>
        <w:t xml:space="preserve">fl.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Hmoty uvnitř objektu,  které by při požáru v době požadované požární odolnosti hořící odkapávaly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a odpadávaly,  nejsou na této stavbě navržené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0" w:leader="none"/>
        </w:tabs>
        <w:ind w:left="4248" w:hanging="4248"/>
        <w:rPr/>
      </w:pPr>
      <w:r>
        <w:rPr>
          <w:b/>
          <w:sz w:val="20"/>
          <w:vertAlign w:val="subscript"/>
        </w:rPr>
        <w:t xml:space="preserve">PBŘ „Domy pro sociální účely, Ostrava, Domy pro sociální účely, Ostrava, k.ú. Hrušov, parcela č. </w:t>
      </w:r>
      <w:r>
        <w:rPr>
          <w:rFonts w:cs="Arial"/>
          <w:b/>
          <w:sz w:val="20"/>
          <w:vertAlign w:val="subscript"/>
        </w:rPr>
        <w:t>1212/1,1215/1,1216/22,1214,1216/23</w:t>
      </w:r>
      <w:r>
        <w:rPr>
          <w:b/>
          <w:sz w:val="20"/>
          <w:vertAlign w:val="subscript"/>
        </w:rPr>
        <w:t>,  ul. A Kan</w:t>
      </w:r>
      <w:r>
        <w:rPr>
          <w:rFonts w:cs="Arial"/>
          <w:b/>
          <w:sz w:val="20"/>
          <w:vertAlign w:val="subscript"/>
        </w:rPr>
        <w:t>czuckého</w:t>
      </w:r>
      <w:r>
        <w:rPr>
          <w:b/>
          <w:sz w:val="20"/>
          <w:vertAlign w:val="subscript"/>
        </w:rPr>
        <w:t>, Ostrava-Hrušov“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>obsahuje 5 stran textu a vykreslení požárně nebezpečných prostor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>str.3/5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-4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b/>
          <w:sz w:val="20"/>
        </w:rPr>
        <w:t xml:space="preserve">     </w:t>
      </w:r>
      <w:r>
        <w:rPr>
          <w:b/>
          <w:sz w:val="20"/>
        </w:rPr>
        <w:t>8.  Zhodnocení evakuac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V komunitním bytě jsou osoby s omezenou schopností pohybu.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Osoby neschopné samostatného pohybu zde nejsou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Z požárního úseku bytu vedou dvě nechráněné únikové cesty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Mezní délka únikové cesty je 35 m. Skutečná délka je max. 23 m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Min. šířkou únikové cesty 800 mm, tj. 1,5 únikového pruhu, lze po rovině bezpečně evakuovat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při současné evakuaci při součiniteli a = 0,98  93 osob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V požárním úseku komunitního bytu je podle ČSN 73 0818  (6 + 2) .1,5 = 12 osob pro dimenzování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únikových cest.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Únikové cesty ve směru přes zádveří budou opatřené nouzovým osvětlením s osvětlovacími tělesy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se samonabíjecími akumulátory s dobou činnosti min. 15 minut.</w:t>
      </w:r>
    </w:p>
    <w:p>
      <w:pPr>
        <w:pStyle w:val="Normal"/>
        <w:rPr>
          <w:b/>
          <w:b/>
          <w:i/>
          <w:i/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Směry úniku z bytu budou vyznačené podle ČSN ISO 3864,</w:t>
      </w:r>
      <w:r>
        <w:rPr>
          <w:b/>
          <w:sz w:val="20"/>
        </w:rPr>
        <w:t xml:space="preserve"> </w:t>
      </w:r>
      <w:r>
        <w:rPr>
          <w:sz w:val="20"/>
        </w:rPr>
        <w:t>ČSN ISO 3864-1.</w:t>
      </w:r>
      <w:r>
        <w:rPr>
          <w:b/>
          <w:sz w:val="20"/>
        </w:rPr>
        <w:t xml:space="preserve">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Dveře na východech z únikových cest budou opatřené nouzovým kováním podle ČSN EN 179.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</w:t>
      </w:r>
      <w:r>
        <w:rPr>
          <w:b/>
          <w:sz w:val="20"/>
        </w:rPr>
        <w:t>9. Odstupové vzdálenosti - ČSN 73 08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Odstupové vzdálenosti od stěn objektu na sálání jsou stanoveny podle tab. F.1 pro p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40 % a více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a při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40,0 kg/m2 v požárních úsecích  N 1.01 a  pro požární úsek N 1.05 při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47,75 kg/m2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a pro jednotlivé otvory při p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100 % a normové teplotní křivce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Dřevěné latění fasády střední části objektu tl. 16 mm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Dřevo tl. 16 mm uvolní při hoření teplo v množství  Q = M.H  = 149,60 MJ z 1 m2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M = ρ.V =  550 . 0,016 = 8,80 kg   H = 17 MJ/kg ( z ČSN 73 0824)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Třída reakce na oheň dřeva je D–s2,d0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Podle čl. 8.4.5 ČSN 73 0802  je při množství uvolněného tepla Q&lt; 150 MJ/m2 stěna posuzována jako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požárně zcela uzavřená plocha a tato stěna nemá požárně nebezpečný prostor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N 1.01, N 1.02</w:t>
      </w:r>
    </w:p>
    <w:p>
      <w:pPr>
        <w:pStyle w:val="Normal"/>
        <w:rPr/>
      </w:pPr>
      <w:r>
        <w:rPr>
          <w:b/>
          <w:sz w:val="20"/>
        </w:rPr>
        <w:t xml:space="preserve">       </w:t>
      </w:r>
      <w:r>
        <w:rPr>
          <w:sz w:val="20"/>
        </w:rPr>
        <w:t xml:space="preserve">   </w:t>
      </w:r>
      <w:r>
        <w:rPr>
          <w:sz w:val="20"/>
        </w:rPr>
        <w:t xml:space="preserve">Odstupová vzdálenost od stěn čelních a stěn zadních je při délce požárního úseku 14,360  m, 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výšce 3,000 m,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40,0 kg/m2 a  p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40 %   o = 2,860 m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Odstupová vzdálenost do dveří šířky 1,100 m, výšky 1,970 m,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40,0 kg/m2 a  p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100 %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o = 1,730 m</w:t>
      </w:r>
    </w:p>
    <w:p>
      <w:pPr>
        <w:pStyle w:val="Normal"/>
        <w:rPr/>
      </w:pPr>
      <w:r>
        <w:rPr>
          <w:b/>
          <w:sz w:val="20"/>
        </w:rPr>
        <w:t xml:space="preserve">       </w:t>
      </w:r>
      <w:r>
        <w:rPr>
          <w:sz w:val="20"/>
        </w:rPr>
        <w:t xml:space="preserve">   </w:t>
      </w:r>
      <w:r>
        <w:rPr>
          <w:sz w:val="20"/>
        </w:rPr>
        <w:t>Odstupová vzdálenost od stěny boční je při délce okna 2,000 m, výšce 0,850 m,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40,0 kg/m2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a  p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100 %   o = 1,580 m</w:t>
      </w:r>
    </w:p>
    <w:p>
      <w:pPr>
        <w:pStyle w:val="Normal"/>
        <w:rPr/>
      </w:pPr>
      <w:r>
        <w:rPr>
          <w:b/>
          <w:sz w:val="20"/>
        </w:rPr>
        <w:t xml:space="preserve">       </w:t>
      </w:r>
      <w:r>
        <w:rPr>
          <w:sz w:val="20"/>
        </w:rPr>
        <w:t xml:space="preserve">   </w:t>
      </w:r>
      <w:r>
        <w:rPr>
          <w:sz w:val="20"/>
        </w:rPr>
        <w:t>Odstupová vzdálenost od stěny boční je při délce okna s dveřmi 4,700 m, výšce 2,350 m,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40,0 kg/m2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a  p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100 %   o = 3,870 m</w:t>
      </w:r>
    </w:p>
    <w:p>
      <w:pPr>
        <w:pStyle w:val="Normal"/>
        <w:rPr/>
      </w:pPr>
      <w:r>
        <w:rPr>
          <w:b/>
          <w:sz w:val="20"/>
        </w:rPr>
        <w:t xml:space="preserve">       </w:t>
      </w:r>
      <w:r>
        <w:rPr>
          <w:sz w:val="20"/>
        </w:rPr>
        <w:t xml:space="preserve">   </w:t>
      </w:r>
      <w:r>
        <w:rPr>
          <w:sz w:val="20"/>
        </w:rPr>
        <w:t>Odstupová vzdálenost od stěny boční je při délce okna 1,000 m, výšce 2,350 m,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40,0 kg/m2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a  p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100 %   o = 1,760 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N 1.03 -  Odstupová vzdálenost od stěny střední je při délce požárního úseku 5,500  m, výšce 3,000 m, 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47,75 kg/m2 a  p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46 %   o = 2,910 m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Odstupová vzdálenost do dveří šířky 1,100 m, výšky 1,970 m,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45,75 kg/m2 a  p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40 %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o = 1,830 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V požárně nebezpečném prostoru domu pro sociální účely neleží žádný objekt, ani jiný objekt neohrožuje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svým požárně nebezpečným prostorem objekt pro sociální účely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Požárně nebezpečné prostory oken a dveří nezasahují na cizí parcely a nepřesahují hranice stavebního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pozemku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0" w:leader="none"/>
        </w:tabs>
        <w:ind w:left="4248" w:hanging="4248"/>
        <w:rPr/>
      </w:pPr>
      <w:r>
        <w:rPr>
          <w:b/>
          <w:sz w:val="20"/>
          <w:vertAlign w:val="subscript"/>
        </w:rPr>
        <w:t xml:space="preserve">PBŘ „Domy pro sociální účely, Ostrava, Domy pro sociální účely, Ostrava, k.ú. Hrušov, parcela č. </w:t>
      </w:r>
      <w:r>
        <w:rPr>
          <w:rFonts w:cs="Arial"/>
          <w:b/>
          <w:sz w:val="20"/>
          <w:vertAlign w:val="subscript"/>
        </w:rPr>
        <w:t>1212/1,1215/1,1216/22,1214,1216/23</w:t>
      </w:r>
      <w:r>
        <w:rPr>
          <w:b/>
          <w:sz w:val="20"/>
          <w:vertAlign w:val="subscript"/>
        </w:rPr>
        <w:t>,  ul. A Kan</w:t>
      </w:r>
      <w:r>
        <w:rPr>
          <w:rFonts w:cs="Arial"/>
          <w:b/>
          <w:sz w:val="20"/>
          <w:vertAlign w:val="subscript"/>
        </w:rPr>
        <w:t>czuckého</w:t>
      </w:r>
      <w:r>
        <w:rPr>
          <w:b/>
          <w:sz w:val="20"/>
          <w:vertAlign w:val="subscript"/>
        </w:rPr>
        <w:t>, Ostrava-Hrušov“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>obsahuje 5 stran textu a vykreslení požárně nebezpečných prostor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>str.4/5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-5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</w:t>
      </w:r>
      <w:r>
        <w:rPr>
          <w:b/>
          <w:sz w:val="20"/>
        </w:rPr>
        <w:t>10. Zhodnocení možnosti protipožárního zásahu, zásobování hasivy, zásahové cesty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Kolem objektu vede do vzdálenosti 20 m zpevněná pozemní komunikace šířky větší než 3,000 m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únosná i pro požární vozidla.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Dům pro sociální účely je přístupný k protipožárnímu zásahu ze všech stran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Podle ČSN 73 0873 čl. 5 b) není pro budovu skupiny budov OB 2, kde celkový počet osob v prostorech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pro bydlení není větší než 20 ( podle ČSN 73 0818)  požadováno vnitřní odběrní místo.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V objektu je podle ČSN 73 0818  12 x 1,5 = 18 osob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Potřeba vnější požární vody podle ČSN 73 0873  z tab.1 a tab. 2 je podzemní hydrant DN 80 ve vzdálenosti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max. 200 m na vodovodním potrubí min. DN 80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K dispozici je ve vzdálenosti 20 m od objektu podzemní hydrant na potrubí DN 100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V obou bytech bude umístěno po jednom přenosném hasícím přístroji práškovém s hasící schopností 34 A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</w:t>
      </w:r>
      <w:r>
        <w:rPr>
          <w:b/>
          <w:sz w:val="20"/>
        </w:rPr>
        <w:t>11. Zhodnocení technických zařízení budov, elektroinstalace a vzduchotechniky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        </w:t>
      </w:r>
      <w:r>
        <w:rPr>
          <w:sz w:val="20"/>
        </w:rPr>
        <w:t>V objektu se nenacházejí rozvody hořlavých kapalin a plynu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Vnitřní elektroinstalace bude provedená podle současně platných norem v oboru elektro.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Protože v objektu nejsou,  kromě nouzového osvětlení, které má vlastní zdroj el. energie, žádná  jiná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požárně bezpečnostní zařízení napojená na rozvody el. proudu,  instalace Central Stopu a Total Stopu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zde není požadována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Náhradní zdroj proudu zde není požadován.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Objekt bude opatřen ochranou před účinky atmosférické elektřiny hromosvodem.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Vytápění objektu je ústřední teplovodní z tepelného čerpadla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</w:t>
      </w:r>
      <w:r>
        <w:rPr>
          <w:b/>
          <w:sz w:val="20"/>
        </w:rPr>
        <w:t>12. Stanovení požadavků na požárně bezpečnostní zařízení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        </w:t>
      </w:r>
      <w:r>
        <w:rPr>
          <w:sz w:val="20"/>
        </w:rPr>
        <w:t>Podle ČSN 73 0875 není zde nutno instalovat EPS. Stabilní hasící zařízení není požadováno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Zařízení pro odvod kouře a tepla při požáru není požadováno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Zařízení autonomní detekce a signalizace bude instalováno pod stropem všech pokojů a místnosti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technického zázemí - 5 kusů na byt.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Zařízení autonomní detekce a signalizace musí splňovat kritéria ČSN EN 14 604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        </w:t>
      </w:r>
      <w:r>
        <w:rPr>
          <w:b/>
          <w:sz w:val="20"/>
        </w:rPr>
        <w:t>13. Výstražné a bezpečnostní tabulky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Pro Dům pro sociální účely jsou požadovány výstražné  tabulky " Zákaz kouření"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b/>
          <w:sz w:val="20"/>
        </w:rPr>
        <w:t xml:space="preserve">  </w:t>
      </w:r>
      <w:r>
        <w:rPr>
          <w:b/>
          <w:sz w:val="20"/>
        </w:rPr>
        <w:t>14. Závěr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ind w:left="4248" w:hanging="4248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Projekt "Domy pro sociální účely, Ostrava, k.ú. Hrušov, parcela č. </w:t>
      </w:r>
      <w:r>
        <w:rPr>
          <w:rFonts w:cs="Arial"/>
          <w:sz w:val="20"/>
        </w:rPr>
        <w:t>1212/1,1215/1,1216/22,1214,1216/23</w:t>
      </w:r>
      <w:r>
        <w:rPr>
          <w:sz w:val="20"/>
        </w:rPr>
        <w:t xml:space="preserve">, </w:t>
      </w:r>
    </w:p>
    <w:p>
      <w:pPr>
        <w:pStyle w:val="Normal"/>
        <w:tabs>
          <w:tab w:val="clear" w:pos="708"/>
          <w:tab w:val="left" w:pos="6615" w:leader="none"/>
        </w:tabs>
        <w:rPr/>
      </w:pPr>
      <w:r>
        <w:rPr>
          <w:sz w:val="20"/>
        </w:rPr>
        <w:t xml:space="preserve">          </w:t>
      </w:r>
      <w:r>
        <w:rPr>
          <w:sz w:val="20"/>
        </w:rPr>
        <w:t>ul. A Kan</w:t>
      </w:r>
      <w:r>
        <w:rPr>
          <w:rFonts w:cs="Arial"/>
          <w:sz w:val="20"/>
        </w:rPr>
        <w:t>czuckého</w:t>
      </w:r>
      <w:r>
        <w:rPr>
          <w:sz w:val="20"/>
        </w:rPr>
        <w:t xml:space="preserve">, Ostrava-Hrušov“ byl zpracován podle současně platných norem požární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bezpečnosti staveb a jeho stavební a požárně bezpečnostní řešení odpovídá požadavkům obsažených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ve zvláštních právních předpisech a normách požární bezpečnosti staveb podle kapitoly 1 této zprávy. 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0" w:leader="none"/>
        </w:tabs>
        <w:ind w:left="4248" w:hanging="4248"/>
        <w:rPr/>
      </w:pPr>
      <w:r>
        <w:rPr>
          <w:b/>
          <w:sz w:val="20"/>
          <w:vertAlign w:val="subscript"/>
        </w:rPr>
        <w:t xml:space="preserve">PBŘ „Domy pro sociální účely, Ostrava, Domy pro sociální účely, Ostrava, k.ú. Hrušov, parcela č. </w:t>
      </w:r>
      <w:r>
        <w:rPr>
          <w:rFonts w:cs="Arial"/>
          <w:b/>
          <w:sz w:val="20"/>
          <w:vertAlign w:val="subscript"/>
        </w:rPr>
        <w:t>1212/1,1215/1,1216/22,1214,1216/23</w:t>
      </w:r>
      <w:r>
        <w:rPr>
          <w:b/>
          <w:sz w:val="20"/>
          <w:vertAlign w:val="subscript"/>
        </w:rPr>
        <w:t>,  ul. A Kan</w:t>
      </w:r>
      <w:r>
        <w:rPr>
          <w:rFonts w:cs="Arial"/>
          <w:b/>
          <w:sz w:val="20"/>
          <w:vertAlign w:val="subscript"/>
        </w:rPr>
        <w:t>czuckého</w:t>
      </w:r>
      <w:r>
        <w:rPr>
          <w:b/>
          <w:sz w:val="20"/>
          <w:vertAlign w:val="subscript"/>
        </w:rPr>
        <w:t>, Ostrava-Hrušov“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>obsahuje 5 stran textu a vykreslení požárně nebezpečných prostor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>str.5/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Schoolbook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Heading7"/>
    <w:next w:val="Normal"/>
    <w:qFormat/>
    <w:pPr>
      <w:keepNext w:val="true"/>
      <w:numPr>
        <w:ilvl w:val="0"/>
        <w:numId w:val="1"/>
      </w:numPr>
      <w:spacing w:before="0" w:after="0"/>
      <w:jc w:val="both"/>
      <w:outlineLvl w:val="0"/>
    </w:pPr>
    <w:rPr>
      <w:rFonts w:ascii="Century Schoolbook" w:hAnsi="Century Schoolbook" w:cs="Century Schoolbook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or">
    <w:name w:val="labor."/>
    <w:basedOn w:val="Normal"/>
    <w:qFormat/>
    <w:pPr/>
    <w:rPr>
      <w:rFonts w:ascii="Century Schoolbook" w:hAnsi="Century Schoolbook" w:cs="Century Schoolbook"/>
    </w:rPr>
  </w:style>
  <w:style w:type="paragraph" w:styleId="Textov">
    <w:name w:val="textový"/>
    <w:basedOn w:val="Normal"/>
    <w:qFormat/>
    <w:pPr/>
    <w:rPr>
      <w:rFonts w:ascii="Times New Roman" w:hAnsi="Times New Roman" w:cs="Times New Roman"/>
      <w:i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9:41:00Z</dcterms:created>
  <dc:creator>Lenka</dc:creator>
  <dc:description/>
  <cp:keywords/>
  <dc:language>en-US</dc:language>
  <cp:lastModifiedBy>Stepan a Honza</cp:lastModifiedBy>
  <cp:lastPrinted>2016-03-21T18:24:00Z</cp:lastPrinted>
  <dcterms:modified xsi:type="dcterms:W3CDTF">2016-03-27T19:44:00Z</dcterms:modified>
  <cp:revision>11</cp:revision>
  <dc:subject/>
  <dc:title>Stavba :        Půdní vestavba – Základnová stanice</dc:title>
</cp:coreProperties>
</file>